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/>
        <w:t>Лекция четырнадцатая</w:t>
      </w:r>
    </w:p>
    <w:p>
      <w:pPr>
        <w:pStyle w:val="Heading1"/>
        <w:spacing w:before="120" w:after="240"/>
        <w:ind w:hanging="0"/>
        <w:rPr/>
      </w:pPr>
      <w:r>
        <w:rPr/>
        <w:t>Общие сведения о статически неопределимых системах</w:t>
      </w:r>
    </w:p>
    <w:p>
      <w:pPr>
        <w:pStyle w:val="Normal"/>
        <w:ind w:left="1644" w:hanging="510"/>
        <w:rPr/>
      </w:pPr>
      <w:r>
        <w:rPr/>
        <w:t>14.1. Характеристика статически неопределимых систем и некоторые их свойства</w:t>
      </w:r>
    </w:p>
    <w:p>
      <w:pPr>
        <w:pStyle w:val="Normal"/>
        <w:ind w:left="1644" w:hanging="510"/>
        <w:rPr/>
      </w:pPr>
      <w:r>
        <w:rPr/>
        <w:t xml:space="preserve">14.2. Степень статической неопределимости </w:t>
      </w:r>
    </w:p>
    <w:p>
      <w:pPr>
        <w:pStyle w:val="Normal"/>
        <w:ind w:left="1644" w:hanging="510"/>
        <w:rPr/>
      </w:pPr>
      <w:r>
        <w:rPr/>
        <w:t>14.3. Методы расчёта статически неопределимых систем</w:t>
      </w:r>
    </w:p>
    <w:p>
      <w:pPr>
        <w:pStyle w:val="Normal"/>
        <w:ind w:left="1644" w:hanging="510"/>
        <w:rPr/>
      </w:pPr>
      <w:r>
        <w:rPr/>
        <w:t>14.4. Вопросы для самопроверки</w:t>
      </w:r>
    </w:p>
    <w:p>
      <w:pPr>
        <w:pStyle w:val="Normal"/>
        <w:ind w:left="1644" w:hanging="510"/>
        <w:rPr/>
      </w:pPr>
      <w:r>
        <w:rPr/>
        <w:t>14.5. Рекомендуемая литература</w:t>
      </w:r>
    </w:p>
    <w:p>
      <w:pPr>
        <w:pStyle w:val="Normal"/>
        <w:rPr/>
      </w:pPr>
      <w:r>
        <w:rPr/>
      </w:r>
    </w:p>
    <w:p>
      <w:pPr>
        <w:pStyle w:val="Heading2"/>
        <w:ind w:left="850" w:hanging="425"/>
        <w:rPr/>
      </w:pPr>
      <w:r>
        <w:rPr/>
        <w:t>14.1. Характеристика статически неопределимых систем и некоторые их свойства</w:t>
      </w:r>
    </w:p>
    <w:p>
      <w:pPr>
        <w:pStyle w:val="Normal"/>
        <w:rPr/>
      </w:pPr>
      <w:r>
        <w:rPr/>
        <w:t>Расчёт сооружений на прочность, жёсткость и устойчивость требует определения реакций опорных связей и внутренних усилий в характерных сечениях их элементов. В статически неопределимых системах эту задачу, привлекая только условия равновесия, решить невозможно. Это было показано в сопротивлении материалов, где для расчёта отдельных статически неопределимых стержней, работающих на растяжение–сжатие, кручение, изгиб, использовалась группа соотношений, включающая в себя уравнения равновесия, геометрические и физические уравнения.</w:t>
      </w:r>
    </w:p>
    <w:p>
      <w:pPr>
        <w:pStyle w:val="Normal"/>
        <w:rPr/>
      </w:pPr>
      <w:r>
        <w:rPr/>
        <w:t xml:space="preserve">Главной особенностью статически неопределимых систем является наличие лишних связей в их структуре. Лишние связи сооружений можно удалять, не нарушая их геометрической неизменяемости. Например, удалением опорных вертикальных связей В и С неразрезная балка преобразуется в консольный стержень, введением цилиндрических шарниров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– в статически определимую двухпролётную составную балку (рис. 14.1,а). Удалив из статически неопределимой фермы стержень 14 или 34, получим два варианта статически определимой шарнирно-стержневой системы с простой структурой (рис. 14.1,б). Статически неопределимая двухшарнирная рама после удаления горизонтальной связи опоры В превращается в ломаный стержень, прикреплённый к диску "земля" шарниром А и вертикальной связью, ось которой  не проходит через шарнир А.  Введением цилиндрического шарнира С эта же рама преобразуется в статически определимую трёхшарнирную раму (рис. 14.1,в)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52240" cy="22078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ью всех лишних связей, удалённых из статически неопределимых систем, показанных слева на рис. 14.1, является то, что реакции в них от внешних  воздействий с помощью уравнений статики определить нельзя. Эти связи называются условно необходимыми. Вместе с тем, в составе рассмотренных сооружений имеются связи, усилия в которых определяются из условий равновесия: горизонтальная связь опоры А неразрывной балки (рис. 14.1,а), стержни А</w:t>
      </w:r>
      <w:r>
        <w:rPr>
          <w:sz w:val="16"/>
        </w:rPr>
        <w:t>2</w:t>
      </w:r>
      <w:r>
        <w:rPr/>
        <w:t>,</w:t>
      </w:r>
      <w:r>
        <w:rPr>
          <w:sz w:val="16"/>
        </w:rPr>
        <w:t>23</w:t>
      </w:r>
      <w:r>
        <w:rPr/>
        <w:t>, А</w:t>
      </w:r>
      <w:r>
        <w:rPr>
          <w:sz w:val="16"/>
        </w:rPr>
        <w:t>1</w:t>
      </w:r>
      <w:r>
        <w:rPr/>
        <w:t>, А</w:t>
      </w:r>
      <w:r>
        <w:rPr>
          <w:sz w:val="16"/>
        </w:rPr>
        <w:t>3</w:t>
      </w:r>
      <w:r>
        <w:rPr/>
        <w:t xml:space="preserve"> фермы (рис. 14.1,б), вертикальные связи пятовых шарниров А и В рамы (рис. 14.1,в). Такие связи называются абсолютно необходимыми. Их удаление превращает  заданное сооружение в геометрически изменяющую или мгновенно изменяемую систему. </w:t>
      </w:r>
    </w:p>
    <w:p>
      <w:pPr>
        <w:pStyle w:val="Normal"/>
        <w:rPr/>
      </w:pPr>
      <w:r>
        <w:rPr/>
        <w:t>Отметим некоторые свойства статически неопределимых систем.</w:t>
      </w:r>
    </w:p>
    <w:p>
      <w:pPr>
        <w:pStyle w:val="Normal"/>
        <w:rPr/>
      </w:pPr>
      <w:r>
        <w:rPr/>
        <w:t>1. Статически неопределимые сооружения обладают большей надёжностью по сравнению со статически определимыми. Действительно, выключение из работы статически неопределимых систем одной или всех лишних условно необходимых связей не нарушает их геометрической неизменяемости.  В статически определимых системах удаление только одной связи приводит к образованию механизмов с одной степенью свобод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2595</wp:posOffset>
            </wp:positionH>
            <wp:positionV relativeFrom="paragraph">
              <wp:posOffset>349885</wp:posOffset>
            </wp:positionV>
            <wp:extent cx="2266315" cy="155829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 В статически неопределимых системах от температурных и кинематических воздействий реакции условно необходимых внешних и внутренних связей не равны нулю. Покажем это на примере определения реакций опорных связей двухшарнирной рамы с пятовыми шарнирами на разных уровнях (рис. 14.2). Пусть температура со стороны внутренних волокон элементов рамы изменилась н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, а горизонтальная и вертикальная связи левой шарнирно-неподвижной опоры сместились соответственно на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1)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2)</w:t>
      </w:r>
      <w:r>
        <w:rPr/>
        <w:t>. Условия равновесия рамы имеют вид:</w:t>
      </w:r>
    </w:p>
    <w:p>
      <w:pPr>
        <w:pStyle w:val="Normal"/>
        <w:ind w:left="1279" w:firstLine="425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 </w:t>
      </w: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> = 0,   H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– H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,</w:t>
      </w:r>
    </w:p>
    <w:p>
      <w:pPr>
        <w:pStyle w:val="Normal"/>
        <w:ind w:left="1279" w:firstLine="425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 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>
          <w:lang w:val="en-US"/>
        </w:rPr>
        <w:t> = 0,   V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0,</w:t>
      </w:r>
    </w:p>
    <w:p>
      <w:pPr>
        <w:pStyle w:val="Normal"/>
        <w:ind w:left="1279" w:firstLine="425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mom (F)</w:t>
      </w:r>
      <w:r>
        <w:rPr>
          <w:vertAlign w:val="subscript"/>
          <w:lang w:val="en-US"/>
        </w:rPr>
        <w:t>A</w:t>
      </w:r>
      <w:r>
        <w:rPr>
          <w:lang w:val="en-US"/>
        </w:rPr>
        <w:t> = 0,   H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V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ℓ = 0.</w:t>
      </w:r>
    </w:p>
    <w:p>
      <w:pPr>
        <w:pStyle w:val="Normal"/>
        <w:rPr/>
      </w:pPr>
      <w:r>
        <w:rPr/>
        <w:t>Полученная система трёх уравнений, содержащая четыре неизвестных, в общем случае имеет ненулевые решения. От реакций шарнирно-неподвижных опор в сечениях рамы возникнут изгибающие моменты, поперечные и продольные силы. Таким образом, в отличие от статически определимых систем в статически неопределимых системах от температурных и кинематических воздействий имеют место не только перемещения, но и деформации, вызывающие внутренние усилия.</w:t>
      </w:r>
    </w:p>
    <w:p>
      <w:pPr>
        <w:pStyle w:val="Normal"/>
        <w:rPr/>
      </w:pPr>
      <w:r>
        <w:rPr/>
        <w:t>Остальные свойства статически неопределимых  систем будут сформулированы и обоснованы в последующих лекциях.</w:t>
      </w:r>
    </w:p>
    <w:p>
      <w:pPr>
        <w:pStyle w:val="Heading2"/>
        <w:ind w:left="850" w:hanging="425"/>
        <w:rPr/>
      </w:pPr>
      <w:r>
        <w:rPr/>
        <w:t>14.2. Степень статической неопределимости</w:t>
      </w:r>
    </w:p>
    <w:p>
      <w:pPr>
        <w:pStyle w:val="Normal"/>
        <w:rPr/>
      </w:pPr>
      <w:r>
        <w:rPr/>
        <w:t>Разность между числом неизвестных, необходимых для расчёта заданного сооружения, и числом независимых уравнений равновесия, составленных для решения задачи, называется степенью статической неопределимости сооружения. Другими словами, эта разность определяет количество лишних связей в заданной расчётной схеме сооружения, усилия в которых требуется определить, не прибегая к уравнениям равновесия.</w:t>
      </w:r>
    </w:p>
    <w:p>
      <w:pPr>
        <w:pStyle w:val="Normal"/>
        <w:rPr/>
      </w:pPr>
      <w:r>
        <w:rPr/>
        <w:t>Степень статической неопределимости можно вычислить, преобразуя заданную статически неопределимую систему в статически определимую и параллельно подсчитывая число удалённых связей. Такой подход является наиболее общим, но часто у читателей вызывает определённые трудности. Поэтому в плоских стержневых системах на начальном этапе изучения этой и последующих тем степень статической неопределимости рекомендуется определять по формуле "контуров"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1765</wp:posOffset>
            </wp:positionH>
            <wp:positionV relativeFrom="paragraph">
              <wp:posOffset>264160</wp:posOffset>
            </wp:positionV>
            <wp:extent cx="2512060" cy="336867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Любой замкнутый плоский стержневой контур содержит три лишних связи, т.е. трижды статически неопределим. В этом можно убедиться, рассматривая определение внутренних усилий в сечении "с" рамы, представляющей собой вместе с диском "земля" замкнутый контур (рис. 14.3,а). Любая отсечённая часть этой рамы имеет шесть неизвестных: рис. 14.3,б – внутренние усилия в сечении "с"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и реакции заделки </w:t>
      </w:r>
      <w:r>
        <w:rPr>
          <w:lang w:val="en-US"/>
        </w:rPr>
        <w:t>V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/>
        <w:t xml:space="preserve">; рис. 14.3,в – внутренние усилия в сечениях "с" и "е"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е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е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>. Равновесие рассматриваемых выше отсечённых частей описывается тремя уравнениями. Таким образом, разность между числом неизвестных, необходимых для описания напряжённо-деформированного состояния рамы, и числом уравнений равновесия равно трём.</w:t>
      </w:r>
    </w:p>
    <w:p>
      <w:pPr>
        <w:pStyle w:val="Normal"/>
        <w:spacing w:lineRule="auto" w:line="228"/>
        <w:rPr/>
      </w:pPr>
      <w:r>
        <w:rPr/>
        <w:t>Если сооружение состоит из К не накладывающихся друг на друга контуров, то общее число лишних связей в нём равно 3К.</w:t>
      </w:r>
    </w:p>
    <w:p>
      <w:pPr>
        <w:pStyle w:val="Normal"/>
        <w:spacing w:lineRule="auto" w:line="228"/>
        <w:ind w:hanging="0"/>
        <w:jc w:val="center"/>
        <w:rPr/>
      </w:pPr>
      <w:r>
        <w:rPr/>
        <w:drawing>
          <wp:inline distT="0" distB="0" distL="0" distR="0">
            <wp:extent cx="3413760" cy="3814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28"/>
        <w:rPr/>
      </w:pPr>
      <w:r>
        <w:rPr/>
        <w:t xml:space="preserve">Наличие в одноконтурном сооружении одного простого цилиндрического или поступательного шарнира снижает степень статической неопределимости такого сооружения на единицу, так как любая отсечённая часть контура, включающая в себя сечение, расположенное на бесконечно близком расстоянии от шарнира, будет содержать теперь пять, а не шесть, неизвестных (рис. 14.4). Напомним читателям, что простой цилиндрический или поступательный шарнир связывает только два диска. Если шарнир соединяет </w:t>
      </w:r>
      <w:r>
        <w:rPr>
          <w:lang w:val="en-US"/>
        </w:rPr>
        <w:t>n</w:t>
      </w:r>
      <w:r>
        <w:rPr/>
        <w:t xml:space="preserve"> дисков, то он эквивалентен </w:t>
      </w:r>
      <w:r>
        <w:rPr>
          <w:lang w:val="en-US"/>
        </w:rPr>
        <w:t>n</w:t>
      </w:r>
      <w:r>
        <w:rPr/>
        <w:t>–1 простому шарниру (см. п. 2.3 части 1 настоящего курса лекций).</w:t>
      </w:r>
    </w:p>
    <w:p>
      <w:pPr>
        <w:pStyle w:val="Normal"/>
        <w:spacing w:lineRule="auto" w:line="228"/>
        <w:rPr/>
      </w:pPr>
      <w:r>
        <w:rPr/>
        <w:t>В общем случае, если К контуров имеют Н простых цилиндрических или поступательных шарниров, то степень статической неопределимости сооружения равна</w:t>
      </w:r>
    </w:p>
    <w:p>
      <w:pPr>
        <w:pStyle w:val="Normal"/>
        <w:spacing w:lineRule="auto" w:line="228"/>
        <w:jc w:val="righ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st</w:t>
      </w:r>
      <w:r>
        <w:rPr>
          <w:lang w:val="en-US"/>
        </w:rPr>
        <w:t xml:space="preserve"> = 3K – H. </w:t>
      </w:r>
      <w:r>
        <w:rPr/>
        <w:tab/>
        <w:tab/>
        <w:tab/>
        <w:tab/>
        <w:tab/>
        <w:tab/>
        <w:tab/>
        <w:tab/>
        <w:t>(14.1)</w:t>
      </w:r>
    </w:p>
    <w:p>
      <w:pPr>
        <w:pStyle w:val="Normal"/>
        <w:spacing w:lineRule="auto" w:line="228"/>
        <w:rPr/>
      </w:pPr>
      <w:r>
        <w:rPr/>
        <w:t>Число контуров и простых шарниров зависит от способа представления расчётной схемы сооружения. На рис. 14.5,а,б показано изображение расчётной схемы одной и той же рамы с различным количеством контуров и простых шарниров. Естественно, что степень статической неопределимости рамы не зависит от способа изображения её расчётной схемы. Действительно:</w:t>
      </w:r>
    </w:p>
    <w:p>
      <w:pPr>
        <w:pStyle w:val="Normal"/>
        <w:spacing w:lineRule="auto" w:line="228"/>
        <w:ind w:left="995" w:firstLine="425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st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3 – 3 = 6 (рис. 14.5,а),</w:t>
      </w:r>
    </w:p>
    <w:p>
      <w:pPr>
        <w:pStyle w:val="Normal"/>
        <w:ind w:left="995" w:firstLine="425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st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5 – 9 = 6 (рис. 14.5,б)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1746250" cy="271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05940" cy="3232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mallCaps/>
          <w:spacing w:val="40"/>
        </w:rPr>
        <w:t xml:space="preserve">Пример </w:t>
      </w:r>
      <w:r>
        <w:rPr/>
        <w:t>14.2.1. Используя формулу "контуров", вычислить степень статической неопределимости плоских стержневых систем, изображённых на рис. 14.6.</w:t>
      </w:r>
    </w:p>
    <w:p>
      <w:pPr>
        <w:pStyle w:val="Normal"/>
        <w:rPr/>
      </w:pPr>
      <w:r>
        <w:rPr/>
        <w:t>На рис. 14.6,а,б цифрами, объединёнными кружками, пронумерованы замкнутые контуры. Рядом с цилиндрическими шарнирами цифрами помечено количество простых шарниров.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st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3 – 8 = 1 (рис. 14.6,а),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st</w:t>
      </w:r>
      <w:r>
        <w:rPr/>
        <w:t xml:space="preserve"> = 3 </w:t>
      </w:r>
      <w:r>
        <w:rPr>
          <w:rFonts w:eastAsia="Symbol" w:cs="Symbol" w:ascii="Symbol" w:hAnsi="Symbol"/>
        </w:rPr>
        <w:t></w:t>
      </w:r>
      <w:r>
        <w:rPr/>
        <w:t xml:space="preserve"> 9 – 24 = 3 (рис. 14.6,б).</w:t>
      </w:r>
    </w:p>
    <w:p>
      <w:pPr>
        <w:pStyle w:val="Normal"/>
        <w:rPr/>
      </w:pPr>
      <w:r>
        <w:rPr/>
      </w:r>
    </w:p>
    <w:p>
      <w:pPr>
        <w:pStyle w:val="Heading2"/>
        <w:ind w:left="850" w:hanging="425"/>
        <w:rPr/>
      </w:pPr>
      <w:r>
        <w:rPr/>
        <w:t>14.3. Методы расчёта статически неопределимых систем</w:t>
      </w:r>
    </w:p>
    <w:p>
      <w:pPr>
        <w:pStyle w:val="Normal"/>
        <w:rPr/>
      </w:pPr>
      <w:r>
        <w:rPr/>
        <w:t>Для расчёта статически неопределимых систем используются следующие методы:</w:t>
      </w:r>
    </w:p>
    <w:p>
      <w:pPr>
        <w:pStyle w:val="Normal"/>
        <w:numPr>
          <w:ilvl w:val="0"/>
          <w:numId w:val="2"/>
        </w:numPr>
        <w:rPr/>
      </w:pPr>
      <w:r>
        <w:rPr/>
        <w:t>Метод сил.</w:t>
      </w:r>
    </w:p>
    <w:p>
      <w:pPr>
        <w:pStyle w:val="Normal"/>
        <w:numPr>
          <w:ilvl w:val="0"/>
          <w:numId w:val="2"/>
        </w:numPr>
        <w:rPr/>
      </w:pPr>
      <w:r>
        <w:rPr/>
        <w:t>Метод перемещений.</w:t>
      </w:r>
    </w:p>
    <w:p>
      <w:pPr>
        <w:pStyle w:val="Normal"/>
        <w:numPr>
          <w:ilvl w:val="0"/>
          <w:numId w:val="2"/>
        </w:numPr>
        <w:rPr/>
      </w:pPr>
      <w:r>
        <w:rPr/>
        <w:t>Комбинированный метод расчёта симметричных систем.</w:t>
      </w:r>
    </w:p>
    <w:p>
      <w:pPr>
        <w:pStyle w:val="Normal"/>
        <w:numPr>
          <w:ilvl w:val="0"/>
          <w:numId w:val="2"/>
        </w:numPr>
        <w:rPr/>
      </w:pPr>
      <w:r>
        <w:rPr/>
        <w:t>Смешанный метод.</w:t>
      </w:r>
    </w:p>
    <w:p>
      <w:pPr>
        <w:pStyle w:val="Normal"/>
        <w:numPr>
          <w:ilvl w:val="0"/>
          <w:numId w:val="2"/>
        </w:numPr>
        <w:rPr/>
      </w:pPr>
      <w:r>
        <w:rPr/>
        <w:t>Метод конечны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Приближённые методы (метод последовательных приближений и др.).</w:t>
      </w:r>
    </w:p>
    <w:p>
      <w:pPr>
        <w:pStyle w:val="Normal"/>
        <w:rPr/>
      </w:pPr>
      <w:r>
        <w:rPr/>
        <w:t>Подробное изложение сути этих методов дано ниже в настоящем  (метод сил) и последующих изданиях лекций (остальные методы).</w:t>
      </w:r>
    </w:p>
    <w:p>
      <w:pPr>
        <w:pStyle w:val="Heading2"/>
        <w:ind w:left="850" w:hanging="425"/>
        <w:rPr/>
      </w:pPr>
      <w:r>
        <w:rPr/>
        <w:t>14.4. Вопросы для самопроверки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Какие системы называются статически неопределимыми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Какие связи сооружения называются условно необходимыми? Абсолютно необходимыми? К чему приводит удаление из сооружения хотя бы одной абсолютно необходимой связи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Задана плоская статически неопределимая система. Содержит ли эта система абсолютно необходимые связи? Если да, то дайте этим связям  статическую и кинематическую характеристику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Задано температурное или кинематическое воздействие (смещение одной из опорных связей) на простейшую статически неопределимую систему. Докажите, что от указанных воздействий в сечениях этой системы будут иметь место внутренние усил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Почему статически неопределимые системы по сравнению со статически определимыми обладают более высокой надёжностью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Что называется степенью статической неопределимости сооружения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Сформулируйте общий принцип определения степени статической неопределимости сооружения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Запишите формулу "контуров" для определения степени статической неопределимости сооружения. Поясните, как определяется число простых цилиндрических и поступательных шарниров Н, используемое в этой формуле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09" w:leader="none"/>
        </w:tabs>
        <w:ind w:left="0" w:firstLine="425"/>
        <w:rPr/>
      </w:pPr>
      <w:r>
        <w:rPr/>
        <w:t>Что называется простым цилиндрическим или поступательным шарниром? Как определяется число простых шарниров в случае, когда осуществляется шарнирное сочленение нескольких  дисков в одном узле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0" w:firstLine="425"/>
        <w:rPr/>
      </w:pPr>
      <w:r>
        <w:rPr/>
        <w:t>Почему бесшарнирный замкнутый контур трижды статически неопределим? Почему введение цилиндрического или поступательного шарнира в такой контур снижает его степень статической неопределимости на единицу?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851" w:leader="none"/>
        </w:tabs>
        <w:ind w:left="0" w:firstLine="425"/>
        <w:rPr/>
      </w:pPr>
      <w:r>
        <w:rPr/>
        <w:t>Задана плоская статически неопределимая система. Определите степень статической неопределимости её, используя общий принцип или формулу "контуров". Преобразуйте эту систему в статически определимую, удаляя, по своему усмотрению, лишние связи.</w:t>
      </w:r>
    </w:p>
    <w:p>
      <w:pPr>
        <w:pStyle w:val="Heading2"/>
        <w:ind w:left="850" w:hanging="425"/>
        <w:rPr/>
      </w:pPr>
      <w:r>
        <w:rPr/>
        <w:t>14.5. Рекомендуемая литература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sz w:val="20"/>
        </w:rPr>
        <w:t>Леонтьев Н.Н. Основы строительной механики стержневых систем: Учеб. для вузов / Н.Н. Леонтьев, Д.Н. Соболев, А.А. Амосов. – М.: Изд-во ассоциации строительных вузов, 1996. – 541 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5. Основы теории расчёта линейно деформируемых систем. § 5.1. Общая характеристика методов расчёта статически неопределимых систем. – С. 94–96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Дарков А.В. Строительная механика: Учеб. для вузов / А.В. Дар</w:t>
        <w:softHyphen/>
        <w:t>ков, Н.Н. Шапошников. – М.: Высш. школа, 1986. – 607 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6. Расчёт статически неопределимых систем методом сил. § 6.1. Статическая неопределимость. – С. 193–199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sz w:val="20"/>
        </w:rPr>
        <w:t>Смирнов А.Ф. Строительная механика. Стержневые системы: Учеб. для вузов / А.Ф. Смирнов, А.В. Александров, Б.Я. Лаще</w:t>
        <w:softHyphen/>
        <w:t>ников, Н.Н. Шапошников. – М.: Стройиздат, 1981. – 512 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</w:t>
      </w:r>
      <w:r>
        <w:rPr>
          <w:sz w:val="20"/>
          <w:lang w:val="en-US"/>
        </w:rPr>
        <w:t>XI</w:t>
      </w:r>
      <w:r>
        <w:rPr>
          <w:sz w:val="20"/>
        </w:rPr>
        <w:t>. Метод сил. § 57. Особенности расчёта статически неопределимых систем. § 58. Определение степени статической неопределимости. – С. 309–316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Клейн Г.К. Руководство к практическим занятиям по курсу строительной механики. Статика стержневых систем: Учеб. пособие / Г.К. Клейн, Н.Н. Леонтьев. – М.: Высш. школа, 1980. – 384 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</w:t>
      </w:r>
      <w:r>
        <w:rPr>
          <w:sz w:val="20"/>
          <w:lang w:val="en-US"/>
        </w:rPr>
        <w:t>IX</w:t>
      </w:r>
      <w:r>
        <w:rPr>
          <w:sz w:val="20"/>
        </w:rPr>
        <w:t>. Расчёт рам методом сил. § </w:t>
      </w:r>
      <w:r>
        <w:rPr>
          <w:sz w:val="20"/>
          <w:lang w:val="en-US"/>
        </w:rPr>
        <w:t>IX</w:t>
      </w:r>
      <w:r>
        <w:rPr>
          <w:sz w:val="20"/>
        </w:rPr>
        <w:t>.1. Порядок расчёта рам. – С. 137.</w: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sz w:val="20"/>
        </w:rPr>
        <w:t>Анохин Н.Н. Строительная механика в примерах и задачах. Ч. 1. Статически  определимые  системы: Учеб. пособие / Н.Н. Анохин. – М.: Изд-во ассоциации строительных вузов, 1999. – 334 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1. Кинематический анализ расчётных схем. § 1.2. Опре</w:t>
        <w:softHyphen/>
        <w:t>деле</w:t>
        <w:softHyphen/>
        <w:t>ние степени статической неопределимости плоских стержневых систем и образование из них статически определимых путём удаления лишних связей. – С. 22–2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1134" w:bottom="1418"/>
      <w:pgNumType w:start="21" w:fmt="decimal"/>
      <w:cols w:num="2" w:space="20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rPr/>
    </w:pP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9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  <w:tab/>
      <w:tab/>
      <w:tab/>
      <w:tab/>
      <w:tab/>
      <w:tab/>
      <w:tab/>
      <w:tab/>
      <w:tab/>
      <w:tab/>
      <w:tab/>
    </w:r>
    <w:r>
      <w:fldChar w:fldCharType="begin"/>
    </w:r>
    <w:r>
      <w:rPr>
        <w:lang w:val="en-US" w:eastAsia="en-US"/>
      </w:rPr>
      <w:instrText xml:space="preserve"> =2*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675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ind w:left="850" w:hanging="425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left="992" w:hanging="567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20" w:after="120"/>
      <w:ind w:left="851" w:hanging="28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7" w:firstLine="425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2z0">
    <w:name w:val="WW8Num9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>
      <w:sz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lineRule="auto" w:line="264" w:before="240" w:after="120"/>
      <w:jc w:val="center"/>
    </w:pPr>
    <w:rPr>
      <w:rFonts w:ascii="Times New Roman" w:hAnsi="Times New Roman" w:eastAsia="Wingdings" w:cs="Times New Roman"/>
      <w:caps/>
      <w:color w:val="auto"/>
      <w:sz w:val="22"/>
      <w:szCs w:val="20"/>
      <w:lang w:val="ru-RU" w:eastAsia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ннотация"/>
    <w:basedOn w:val="Normal"/>
    <w:qFormat/>
    <w:pPr>
      <w:spacing w:before="0" w:after="120"/>
      <w:ind w:left="425" w:firstLine="425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firstLine="425"/>
      <w:jc w:val="both"/>
    </w:pPr>
    <w:rPr>
      <w:sz w:val="22"/>
    </w:rPr>
  </w:style>
  <w:style w:type="paragraph" w:styleId="Style8">
    <w:name w:val="Заголовок"/>
    <w:basedOn w:val="Normal"/>
    <w:next w:val="Normal"/>
    <w:qFormat/>
    <w:pPr>
      <w:suppressAutoHyphens w:val="true"/>
      <w:spacing w:before="120" w:after="120"/>
      <w:ind w:hanging="0"/>
      <w:jc w:val="center"/>
    </w:pPr>
    <w:rPr>
      <w:rFonts w:eastAsia="Wingdings"/>
      <w:b/>
      <w:caps/>
      <w:spacing w:val="20"/>
      <w:sz w:val="2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20" w:firstLine="425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firstLine="425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firstLine="425"/>
      <w:jc w:val="left"/>
    </w:pPr>
    <w:rPr>
      <w:sz w:val="18"/>
      <w:szCs w:val="18"/>
    </w:rPr>
  </w:style>
  <w:style w:type="paragraph" w:styleId="Footnote">
    <w:name w:val="Footnote Text"/>
    <w:basedOn w:val="Normal"/>
    <w:pPr>
      <w:spacing w:before="80" w:after="0"/>
      <w:ind w:hanging="0"/>
    </w:pPr>
    <w:rPr>
      <w:sz w:val="20"/>
    </w:rPr>
  </w:style>
  <w:style w:type="paragraph" w:styleId="Style9">
    <w:name w:val="удк"/>
    <w:basedOn w:val="Normal"/>
    <w:qFormat/>
    <w:pPr>
      <w:keepNext w:val="true"/>
      <w:spacing w:before="120" w:after="60"/>
      <w:ind w:hanging="0"/>
      <w:jc w:val="left"/>
    </w:pPr>
    <w:rPr>
      <w:sz w:val="1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tents5">
    <w:name w:val="TOC 5"/>
    <w:basedOn w:val="Normal"/>
    <w:next w:val="Normal"/>
    <w:pPr>
      <w:ind w:left="88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firstLine="425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5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4:48:00Z</dcterms:created>
  <dc:creator>user</dc:creator>
  <dc:description/>
  <dc:language>en-US</dc:language>
  <cp:lastModifiedBy>алла</cp:lastModifiedBy>
  <cp:lastPrinted>2002-10-31T11:14:00Z</cp:lastPrinted>
  <dcterms:modified xsi:type="dcterms:W3CDTF">2002-10-31T05:15:00Z</dcterms:modified>
  <cp:revision>31</cp:revision>
  <dc:subject/>
  <dc:title>Введение</dc:title>
</cp:coreProperties>
</file>